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istrict of Columbia Public Use Data Files CD_ROM Table of Contents </w:t>
      </w:r>
    </w:p>
    <w:p>
      <w:pPr>
        <w:pStyle w:val="Normal"/>
        <w:jc w:val="center"/>
        <w:rPr>
          <w:rFonts w:ascii="Arial" w:hAnsi="Arial" w:cs="Arial"/>
          <w:b/>
          <w:b/>
        </w:rPr>
      </w:pPr>
      <w:r>
        <w:rPr>
          <w:rFonts w:cs="Arial" w:ascii="Arial" w:hAnsi="Arial"/>
          <w:b/>
        </w:rPr>
      </w:r>
    </w:p>
    <w:tbl>
      <w:tblPr>
        <w:tblW w:w="13176" w:type="dxa"/>
        <w:jc w:val="left"/>
        <w:tblInd w:w="-113" w:type="dxa"/>
        <w:tblLayout w:type="fixed"/>
        <w:tblCellMar>
          <w:top w:w="0" w:type="dxa"/>
          <w:left w:w="108" w:type="dxa"/>
          <w:bottom w:w="0" w:type="dxa"/>
          <w:right w:w="108" w:type="dxa"/>
        </w:tblCellMar>
      </w:tblPr>
      <w:tblGrid>
        <w:gridCol w:w="2894"/>
        <w:gridCol w:w="1879"/>
        <w:gridCol w:w="1879"/>
        <w:gridCol w:w="2186"/>
        <w:gridCol w:w="4338"/>
      </w:tblGrid>
      <w:tr>
        <w:trPr>
          <w:tblHeader w:val="true"/>
        </w:trPr>
        <w:tc>
          <w:tcPr>
            <w:tcW w:w="2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Name</w:t>
            </w:r>
          </w:p>
        </w:tc>
        <w:tc>
          <w:tcPr>
            <w:tcW w:w="1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Size</w:t>
            </w:r>
          </w:p>
        </w:tc>
        <w:tc>
          <w:tcPr>
            <w:tcW w:w="1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Type</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Contents</w:t>
            </w:r>
          </w:p>
        </w:tc>
        <w:tc>
          <w:tcPr>
            <w:tcW w:w="43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DC_CD_Contents.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7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Table of Contents for the District of Columbia Public Use File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able providing file name, file size, file type, contents, and description of each file on the CD ROM.</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DC_Notes_to_Researcher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1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Notes to Researchers Using the District of Columbia Welfare Leavers Study Public Use Data File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s to researchers about the known limitations of using these data resources.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new.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6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Project Narrativ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document contains an overview of the 1997 and 1998 administrative data, a description of the study population, as well as technical and programming informa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7 Data tabl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 Table for the 1997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admin97.dat, including data type, source, time period covered, unit of analysis, population covered, total number of records, matching, location of data file, data limitations, etc.</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 97 file guid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8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p>
            <w:pPr>
              <w:pStyle w:val="Normal"/>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 Table for the 1997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admin97.dat, including file name, file type, data included in the file, number of observations, record format, record length, record identification variable, unit of analysis, relating files, and file 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7.da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697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AT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Administrative data for the 1997 cohort that includes TANF Leavers who exited during the fourth quarter of 1997.</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at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7.sa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7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SAS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1997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input statement allows researchers to easily create a SAS data se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7-layout.dc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CT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Record Layout for 1997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formation on the position of the variables in the data set, and length of each variabl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8 Data tabl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1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 Table for the 1998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admin98.dat, including data type, source, time period covered, unit of analysis, population covered, total number of records, matching, location of data file, data limitations, etc.</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8 file guid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8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 Table for the 1998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admin98.dat, including file name, file type, data included in the file, number of observations, record format, record length, record identification variable, unit of analysis, relating files, and file 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8.da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75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AT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Administrative data for the 1998 cohor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at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8.sa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7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 xml:space="preserve">SAS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1998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input statement allows researchers to easily create a SAS data se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dmin98-layout.dc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12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CT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Record Layout for 1998 administrative dat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formation on the position of the variables in the data set, and length of each variabl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3.Varnames.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5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escription of the variables used in generating tabulation in tabl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4.Cod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63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Code for generated administrative variable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de used to create new administrative variabl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6.Respv.Non.xl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18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xcel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sons of DC TANF leavers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mparison of DC TANF Leavers respondents and non-respondents, and those called 1-11 and 12-43 tim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7.Respondents.xl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xcel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Information on Hard to Reach Population of DC TANF Leaver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son of those called 1-11 and 12-43 times, including employment information, household composition, and benefits received.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8.disposit.xls</w:t>
            </w:r>
          </w:p>
          <w:p>
            <w:pPr>
              <w:pStyle w:val="Normal"/>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8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Excel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Final Dispositions for 1998 Survey of TANF Leavers in the District of Columbi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Number of cases and IDs for each final survey disposi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pp 9.Var Nam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1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Variable Naming Conventi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escription of convention used to name variabl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dictpgm.md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626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Acces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books for the 1997 and 1998 Administrative original data sets and created variables, the 1998 Survey data set and created variables.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formation on each variable’s name, description, start and end position, length, and typ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 document.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69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Project Narrativ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document contains an overview of the 1998 survey data, a description of the study population, as well as technical and programming informa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 tabl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Summary Table for  the 1998 Surve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survey98.dat, including survey description, description of the population, sample design, number of completed interviews, response rate, survey approach, fielding period, questionnaire length, and know data limitation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98 File Guide.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0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escriptive Information Table for the 1998 Surve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table provides a description of the data stored in the file survey98.dat, including file name, file type, data included in the file, number of observations, record format, record length, record identification variable, unit of analysis, relating files, and file 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98.sa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9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S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SAS input statement for the 1998 Surve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input statement allows researchers to easily create a SAS data se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98-layout.dt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12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TC file</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Record Layout for 1998 Surve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Information on the position of the variables in the data set, and length of each variabl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ey98.dat</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127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DAT file</w:t>
            </w:r>
          </w:p>
          <w:p>
            <w:pPr>
              <w:pStyle w:val="Normal"/>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Data from the 1998 Survey</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dat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Survqu.doc*</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196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1998 Survey Questionnaire and Codebook</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Codebook of for the for the 1998 Survey Instrument</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dc_tanf_leaver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201KB</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Adobe Acrobat</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The Status of TANF Leavers in the District of Columbia</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This is report written by the Urban Institute that describes the study of two cohorts of former TANF recipients: those who left TANF in the fourth quarter or 1997 and those who left in the fourth quarter of 1998.</w:t>
            </w:r>
          </w:p>
        </w:tc>
      </w:tr>
    </w:tbl>
    <w:p>
      <w:pPr>
        <w:pStyle w:val="Normal"/>
        <w:rPr/>
      </w:pPr>
      <w:r>
        <w:rPr/>
        <w:t xml:space="preserve">ORC Macro, TA contractor for Welfare Outcomes Data Files, June 2001, compiled this table of contents. </w:t>
      </w:r>
    </w:p>
    <w:p>
      <w:pPr>
        <w:pStyle w:val="Normal"/>
        <w:rPr/>
      </w:pPr>
      <w:r>
        <w:rPr/>
        <w:t>* Items marked with an asterisk are included in the folder, “DC_Researcher_Requests.”</w:t>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itialStyle">
    <w:name w:val="InitialStyle"/>
    <w:qFormat/>
    <w:rPr>
      <w:rFonts w:ascii="Times New Roman" w:hAnsi="Times New Roman" w:cs="Times New Roman"/>
      <w:color w:val="auto"/>
      <w:spacing w:val="0"/>
      <w:sz w:val="24"/>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3:00Z</dcterms:created>
  <dc:creator>Holly Smith</dc:creator>
  <dc:description/>
  <dc:language>en-US</dc:language>
  <cp:lastModifiedBy>Leslyn Hall</cp:lastModifiedBy>
  <dcterms:modified xsi:type="dcterms:W3CDTF">2001-09-22T17:05:00Z</dcterms:modified>
  <cp:revision>51</cp:revision>
  <dc:subject/>
  <dc:title>District of Columbia by the Massachusetts Department of Transitional Assistance Public Use Data Files CD_ROM Table of Contents </dc:title>
</cp:coreProperties>
</file>