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Project:UITANF - Urban Institute TANF Leavers   Job:UITANF          Page 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LOADED DATA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AMPLE I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ONTH OF LEAV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 LAST NAM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 FIRST NAM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 SEX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 RAC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 NUM OF KID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 DOB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 DAY OF BIRT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 MONTH OF BIRT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 YEAR OF BIRT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EW PHON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 PHON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 ADDRES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 AP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 CITYSC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 CIT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 STAT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 ZIP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 ADDRES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 CITYSC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 CIT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 STAT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 ZIP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EW ADDR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EW CIT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EW STAT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EW ZIP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AGEGRP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PLICAT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ROJECT I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YSTEM STAMPED VARIABL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ATE AND TIME OF VQ FILE (START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ATE AND TIME OF VQ FILE (CURRENT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AMPLE ID FOR BANN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Q VERSION FOR BANN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ONTH IW (START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AY IW (START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YEAR IW (START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MONTH IW (CURRENT)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AY IW (CURRENT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YEAR IW (CURRENT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ASE I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WER ID NUMB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WER NAM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IME1.TIME STAMP 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ART TIME.IW START TIME STAM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COVERSHEE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SKIP to:CS1&gt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. TEXT FILL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e.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he..............................................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S1.INTRODU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ello, my name is IWER NAME and I work f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Survey Research Center at the University of Michigan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 would like to speak with R FIRST NAM R LAST NAME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s (1/2) availabl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n behalf of the District of Columbia's Department of Hum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ervices, we are doing a survey of people who stopped receiv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ublic assistance or TANF at the end of last year.  The purpo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f the survey is to learn how well families are doing once the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top receiving cash public assistance.  We know some families tha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eft public assistance last fall may have returned to the progra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nd some who returned may have left again.  We would like to ask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you a few questions about your life since MONTH OF LE 1998 whe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ur records show you stopped receiving cash benefits.  In exchang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r your time, we will pay you $20 for completing the intervie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INUE..........................................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S1.INTRODUCTION (CONT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me of the questions I'll ask you will be about how thing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your life have changed since MONTH OF LE 1998.  I will als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sk you a few questions about your children and other famil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mbers.  This should only take about 30 minutes.  Everyth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at you tell me is completely voluntary.  Any information you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ive me will be kept confidential and will not affect you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bility to get benefits now or in the future.  If I ask you an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questions you don't want to answer, let me know and we'll go 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o the next ques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INUE..........................................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ROXY R IWER CHECKPOI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WER: WHO ARE YOU INTERVIEWING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ISTED R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XY R..........................................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S2.CONFIRM BIRTHD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OB: R MONTH OF/R YEAR OF B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what month and year were you born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ONTH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YEAR: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IME A. START TIME A: 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ast week, did you do any work for pay or profi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 A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1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ere you on vacation or sick leave from a job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A24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d you work for an employer, are you self-employed, or both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MPLOYER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LF-EMPLOYED.....................................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OTH..............................................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ast week did you have more than one job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cluding part-time, evening, and weekend work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A6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IF:A3(NO) *AND* A2(BOTH)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BACK to:A3&gt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ltogether, how many jobs do you hav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UMBER OF JOBS ____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n average, how many hours do you usually work each week at all job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ogether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___  NUMBER OF HOU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~IF A3(NO *OR* DK *OR* RF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w many hours per week do you usually work a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is job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~ELSE A3(YES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w many hours per week do you usually work a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your main job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~END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___  NUMBER OF HOU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IF:A5( &gt;  = 1) *AND* A6( &gt; A5)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BACK to:A6&gt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6a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at is your main occupation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~IF A3(NO *OR* DK *OR* RF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at sort of work do you do at this job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~ELSE A3(YES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at sort of work do you do at your main job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~END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6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at are your most important activities or duties?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SKIP to:A7&gt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Q-84X            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mployer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usiness..........................................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mployer.........................................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at kind of business or industry is that in?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at is the name of your Q-84X(1/3)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 NECESSARY: This information will help us to process employ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nformation you gave us.  The name itself will nev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be released as part of data from the stud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URRENT MAIN JOB EMPLOYER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ENTER EMPLOYER NAME TO BE USED FOR LATER REFERENCE.  IF NONE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GIVEN BY R, ENTER SHORT JOB TITLE FROM THE A6a-A7 INFO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6a-A7:  A6a-b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9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~IF A3(NO *OR* DK *OR* RF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w much are you paid at this job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~ELSE A3(YES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w much are you paid at your main job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~END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at is before taxes and other deductions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 R IS PAID ON COMMISSION, ASK FOR MONTHLY AVERAG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 R IS SELF-EMPLOYED AND REPORTS '0' OR LOSSES ASK FOR MONTHLY AV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WER: PROBE QUALIFIED ANSWER, RANGE, OR DK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hat's your best estimat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 - 9999999.96  ACTUAL DOLLAR AMOUN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9999999.97  $9,999,999.97 OR MO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SALARY: 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PAID PER: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Y PIECE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UR..............................................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AY...............................................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EEK..............................................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IWEEKLY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ONTH.............................................6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AR..............................................7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IF:A3(NO *OR* DK *OR* RF)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SKIP to:A10&gt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9a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w much are you paid at all your (jobs/businesses) altogether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WER: PROBE QUALIFIED ANSWER, RANGE, OR DK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at's your best estimat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 - 9999999.96  ACTUAL DOLLAR AMOUN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9999999.97  $9,999,999.97 OR MO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SALARY:  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PAID PER: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Y PIECE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UR..............................................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AY...............................................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EEK..............................................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IWEEKLY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ONTH.............................................6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AR..............................................7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IF:A9a(ANSWERED ) *AND* A9a( &lt; A9)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BACK to:A9a&gt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1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o you receive health insurance through (your employer, union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emporary agency, or contract company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 A1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1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oes (your employer, union, your temporary help agency, 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 company) offer health insurance to any of its employee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A14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1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uld you be in this plan if you wanted to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A12b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12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y aren't you in this plan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IWER: DO NOT READ OPTIONS. CHECK MAIN REASON ONLY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00 A14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VERED BY ANOTHER PLAN..........................01 A14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RADED HEALTH INSURANCE FOR HIGHER PAY...........02 A14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O EXPENSIVE....................................03 A14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ON'T NEED HEALTH INSURANCE......................04 A14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AVE A PRE-EXISTING CONDITION....................05 A14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HAVEN'T WORKED FOR EMPLOYER LONG ENOUGH TO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 COVERED.......................................06 A14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TRACT OR TEMPORARY EMPLOYEES NOT ALLOWE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PLAN..........................................07 A14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THER(SPECIFY)...................................08 A14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98 A14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99 A14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12b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y can't you be in this plan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IWER: DO NOT READ OPTIONS. CHECK MAIN REASON ONLY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00 A14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DON'T WORK ENOUGH HOURS PER WEEK OR WEEKS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ER YEAR.........................................01 A14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TRACT OR TEMPORARY EMPLOYEES NOT ALLOWE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PLAN..........................................02 A14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HAVEN'T WORKED FOR EMPLOYER LONG ENOUGH TO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 COVERED.......................................03 A14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AVE A PRE-EXISTING CONDITION....................04 A14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O EXPENSIVE....................................05 A14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THER(SPECIFY)...................................06 A14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98 A14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99 A14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1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oes (your employer, union, your temporary help agency, 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 company) pay for all, part, or none of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surance premium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LL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ART..............................................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NE..............................................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1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oes your employer provide any of the follow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enefits to you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S "Y" FOR "YES" AND "N" FOR "NO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. Paid Sick Leav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 NOW BUT WILL HAVE IT LATER....................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. Paid vacation (paid annual leave)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 NOW BUT WILL HAVE IT LATER....................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1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Does your employer provide any of the follow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enefits to you: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S "Y" FOR "YES" AND "N" FOR "NO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. Financial help with child care, either at work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r elsewher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 NOW BUT WILL HAVE IT LATER....................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. Retirement benefit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 NOW BUT WILL HAVE IT LATER....................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1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oes your job offer training or education so you can improve your job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kill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1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oes your job offer opportunities to move up 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organizatio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1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ave you received a pay raise at your job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A1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17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en was your most recent pay rais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 R SAID A SEASON, WRITE AN F2 NOTE AND CODE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R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MM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NT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MONTH: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ANUARY..........................................0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EBRUARY.........................................0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RCH............................................0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RIL............................................0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Y..............................................0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UNE.............................................06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ULY.............................................07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UGUST...........................................0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PTEMBER........................................09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CTOBER..........................................1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VEMBER.........................................1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CEMBER.........................................1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PRING...........................................1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MMER...........................................1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ALL.............................................1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NTER...........................................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YEAR: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1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o you receive advanced payment of the Earned Income Credi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EIC/EITC) in your paycheck from your employer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DEF: Some workers are eligible to receive the earned incom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tax) credit also called EIC or EITC. It reduces the tax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orker owes and it may give the worker a cash refund even i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he/he doesn't owe any tax. Workers generally receive the EIC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fter they file their federal income taxes, but some can receiv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dvance payments of the EIC directly from their employers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maximum credit is almost $4,000, and almost $1,400 can b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ceived in advance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1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~IF A3(NO *OR* DK *OR* RF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oes your employer require you to purchase a uniform, speci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lothes, tools or equipment for this job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~ELSE A3(YES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oes your employer require you to purchase a uniform, speci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lothes, tools or equipment for your main job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~END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A2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19b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d you get help from welfare office to pay for these item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2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ich of the following best describes your usual weekl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ork schedule at your job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IWER: READ ALL OPTIONS. CHOOSE ONLY ONE RESPONSE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gular Day Time Shift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gular Evening Shift.............................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gular Night Shift...............................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otating Shift (Changes Regularly from Days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Eves to Nights)................................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rregular Schedule (Changes Day to Day)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THER(SPECIFY)....................................6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2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w do you usually get to this job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IWER: DO NOT READ LIST. CHECK ALL THAT APPLY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RIVE YOUR OWN CAR...............................1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RIVE SOMEONE ELSE'S CAR.........................2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ALK.............................................3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ET A RIDE WITH SOMEONE ELSE.....................4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IDE A BUS, METRO, OR OTHER PUBLIC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RANSPORTATION...................................5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ET THERE SOME OTHER WAY.........................6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 WORKS AT HOME..................................7, A23 Year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8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9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2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w long does it usually take you to travel to this job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rom your home one way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PROBE: Your best guess is fine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ENTER "0" FOR HOURS IF LESS THAN 1 HOUR.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URS: 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INUTES: 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IF:A22 Hours(0 *AND* 0) *AND* A22 Minutes(0 *AND* 0)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BACK to:A22 Hours&gt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IF:A21(WALK)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SKIP to:A23 Years&gt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22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w much does it cost you to travel to work and back each day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WER: PROBE QUALIFIED ANSWER, RANGE, OR DK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hat's your best estimat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0 - 999.96  ACTUAL DOLLAR AMOUN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999.97  $999.97 OR M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ST: 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2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w long have you worked on this job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ENTER "0" FOR YEARS IF LESS THAN 1 YEAR]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ENTER "0" FOR MONTHS IF LESS THAN 1 MONTH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__  YEA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__  MONTH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__  DAY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IF:A23 Years(0 *AND* 0) *AND* A23 Months(0 *AND* 0) *AND* A23 Days(0 *AND* 0)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BACK to:A23 Years&gt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2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ave you worked at jobs, other than the one(s) at which you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urrently work, since leaving TANF in MONTH OF LE 1998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A24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24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w many employers, including your current employer(s) hav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you worked for since MONTH OF LE 1998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__  NUMBER OF EMPLOY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24b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at was the main reason you left the first job you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you were working at after leaving TANF in MONTH OF LE 1998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IWER: DO NOT READ LIST. CHECK MAIN REASON ONLY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TTER JOB OFFER.................................0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MMUTE WAS TOO HARD.............................0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MPLOYER WENT OUT OF BUSINESS....................0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IRED............................................0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ID OFF.........................................0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ERSONAL HEALTH REASONS..........................06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EGNANCY/BIRTH..................................07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CARE FOR MY SICK CHILD/RELATIVE...............0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 NEED MEDICAID FOR MY FAMILY AND MYSELF.........09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HILD CARE DIFFICULTIES..........................1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TURNED TO SCHOOL...............................1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MPORARY JOB....................................1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AY WAS TOO LOW..................................1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OOK FOR A BETTER JOB............................1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AS NOT LEFT THE FIRST JOB.......................1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THER (SPECIFY)..................................97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9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24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w many weeks have you worked since MONTH OF LE 1998?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clude weeks with a job but not at work because you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ere sick or on va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__  NUMBER OF WEEK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ENTER "96" FOR ALL WEEKS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24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ver the last 5 years, how many years have you work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r at least half the year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__  NUMBER OF YEA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ENTER "0" FOR NONE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IF:A1a(YES) *OR* A1(YES)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SKIP to:A24f&gt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24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ave you ever worked since MONTH OF LE 1998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A2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24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d you work around the time you left TAN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MONTH OF LE 1998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24g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~IF A24f(YES) *OR* A24f(YES) *AND* A24(YES *OR* DK *OR* RF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ink about the job that you had around the time you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eft TANF in MONTH OF LE 1998; what are all the things you di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o find that job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~ELSE A24(NO *OR* DK *OR* RF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What are all the things you did to find your job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~ELSE A24f(NO *OR* DK *OR* RF) *OR* A24f(NO *OR* DK *OR* RF) *AND* A24(YE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ink about the first job you had since leaving TANF 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ONTH OF LE 1998; what are all the things you did to find that job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~ELS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What are all the things you did to find your job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~END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IWER: DO NOT READ LIST. CHECK ALL THAT APPLY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ED EMPLOYER..............................01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ED PUBLIC EMPLOYMENT AGENCY PROGRAMS/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RSES.........................................02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ED FRIENDS OR RELATIVES..................03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TACTED SCHOOL/COMMUNITY GROUP EMPLOYMENT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ENTER..........................................04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NT OUT RESUMES/FILLED OUT APPLICATIONS........05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HECKED UNION/PROFESSIONAL REGISTERS............06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D OR ANSWERED ADS..........................07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OOKED AT HELP WANTED SIGNS.....................08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OOKED AT ADS...................................09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ENDED JOB TRAINING...........................10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THER (SPECIFY).................................11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98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99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24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~IF A24f(YES) *OR* A24f(NO *OR* DK *OR* RF) *AND* A24(YES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w many weeks did it take you to find that job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~ELS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w many weeks did it take you to find your job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~END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__  NUMBER OF WEEK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ENTER "1" IF LESS THAN 1 WEEK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24i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~IF A24f(YES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efore taking that job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~ELS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efore taking your job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~END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what states, counties, or cities, did you look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r work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IWER: DO NOT READ LIST. CHECK ALL THAT APPLY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PROBE FOR GEOGRAPHIC AREAS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ASHINGTON D.C..................................01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NCE GEORGES COUNTY, MD.......................02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RLINGTON, VA...................................03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LEXANDRIA, VA..................................04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AIRFAX, VA.....................................05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ONTGOMERY COUNTY, MD...........................06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LSEWHERE IN THE D.C. AREA (SPECIFY)............07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THER (SPECIFY).................................08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98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99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IF:A24i(ANSWERED ) *AND* A1a(YES) *OR* A1(YES)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SKIP to:TIME B&gt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2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ave you looked for a paying job in the last 4 week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A26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25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at are all the things you have done to find work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uring the last 4 week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IWER: DO NOT READ LIST. CHECK ALL THAT APPLY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ED EMPLOYER..............................01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ED PUBLIC EMPLOYMENT AGENCY PROGRAMS/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RSES.........................................02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ED FRIENDS OR RELATIVES..................03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TACTED SCHOOL/COMMUNITY GROUP EMPLOYMENT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ENTER..........................................04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NT OUT RESUMES/FILLED OUT APPLICATIONS........05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HECKED UNION/PROFESSIONAL REGISTERS............06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D OR ANSWERED ADS..........................07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OOKED AT HELP WANTED SIGNS.....................08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OOKED AT ADS...................................09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ENDED JOB TRAINING...........................10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THER (SPECIFY).................................11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98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99,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25b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the last 4 weeks, have you looked for work outsid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f the District of Columbia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IF:A25b(NO *OR* DK *OR* RF) *AND* A24e(YES)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SKIP to:A28&gt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IF:A25b(NO *OR* DK *OR* RF) *AND* A24e(NO)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SKIP to:A32&gt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25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ere have you looked for work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IWER: DO NOT READ LIST. CHECK ALL THAT APPLY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ASHINGTON D.C..................................01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NCE GEORGES COUNTY, MD.......................02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RLINGTON, VA...................................03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LEXANDRIA, VA..................................04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AIRFAX, VA.....................................05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ONTGOMERY COUNTY, MD...........................06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LSEWHERE IN THE D.C. AREA (SPECIFY)............07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THER (SPECIFY).................................08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98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99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IF:A25b(YES) *AND* A24e(YES)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SKIP to:A28&gt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IF:A25b(YES) *AND* A24e(NO *OR* DK *OR* RF)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SKIP to:A32&gt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2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at is the main reason you were not looking for work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uring the last 4 week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IWER: DO NOT READ LIST. CHECK ONLY ONE RESPONSE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NE AVAILABLE IN LINE OF WORK OR AREA...........0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LDN'T FIND ANY WORK...........................0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LACKS NECESSARY SCHOOLING, TRAINING, SKILLS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 EXPERIENCE....................................0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MPLOYERS THINK TOO YOUNG OR TOO OLD.............0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THER TYPES OF DISCRIMINATION....................0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HILD CARE PROBLEMS..............................06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AMILY RESPONSIBILITIES..........................07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SCHOOL OR OTHER TRAINING......................0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LL HEALTH, PHYSICAL DISABILITY..................09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EGNANCY/BIRTH..................................1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RANSPORTATION PROBLEMS..........................1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CEIVING TANF...................................1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THER (SPECIFY)..................................1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9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IF:A24e(YES)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SKIP to:A28&gt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IF:A24e(NO *OR* DK *OR* RF)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SKIP to:A32&gt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2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w many weeks did you work since MONTH OF LE 1998?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clude weeks with a job but not at work because you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ere sick or on va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__  NUMBER OF WEEK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ENTER "1" IF LESS THAN 1 WEEK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2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w many employers did you work for since MONTH OF LE 1998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__  NUMBER OF EMPLOY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3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at is the main reason you left your last job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IWER: DO NOT READ LIST. CHECK ALL THAT APPLY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TTER JOB OFFER................................01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MMUTE WAS TOO HARD............................02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MPLOYER WENT OUT OF BUSINESS...................03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IRED...........................................04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ID OFF........................................05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ERSONAL HEALTH REASONS.........................06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EGNANCY/BIRTH.................................07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CARE FOR MY SICK CHILD/RELATIVE..............08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 NEED MEDICAID FOR MY FAMILY AND MYSELF........09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HILD CARE DIFFICULTIES.........................10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TURNED TO SCHOOL..............................11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MPORARY JOB...................................12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AY WAS TOO LOW.................................13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OOK FOR A BETTER JOB...........................14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THER (SPECIFY).................................15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98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99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3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w long has it been since you last work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r pay or profit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MOUNT:  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UNIT OF TIME: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AYS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EEKS.............................................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ONTHS............................................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ARS.............................................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IF:A31( &gt; 3) *AND* A31(YEARS)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BACK to:A31&gt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IF:A31( &gt; 36) *AND* A31(MONTHS)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BACK to:A31&gt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3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ow I'd like you to think about the things that prevent you fro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orking for pay.  What prevents you from working for pay?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PROBE: Anything else that prevents you?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IWER: DO NOT READ LIST. CHECK ALL THAT APPLY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TURNED TO TANF OR WELFARE.....................01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AN'T FIND A JOB................................02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AVE NO TRANSPORTATION..........................03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CK CHILD CARE.................................04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OSE/DELAY BENEFITS IF WORKING..................05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CK SKILLS/EXPERIENCE..........................06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AN'T FIND JOB THAT PAYS ENOUGH.................07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ERSONAL HEALTH REASONS.........................08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ARE FOR ANOTHER................................09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JOB TRAINING.................................10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SCHOOL.......................................11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O YOUNG.......................................12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O OLD.........................................13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ANT TO STAY HOME WITH CHILDREN.................14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AN'T GET TO JOB ON TIME........................15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URRENTLY OR RECENTLY PREGNANT..................16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RTING A BUSINESS/HELPING FAMILY BUSINESS.....17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AKING CARE OF HOME &amp; FAMILY....................18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THER (SPECIFY).................................19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98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99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IME B. START TIME B: 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urrently, what is the number of children in your househol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under 18 that you are responsible for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EF:  Include all biological, adoptive, step, or foster childr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urrently living in the HH.  Also include any other chil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hose day-to-day care R feels primarily responsible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she buys the food they eat, makes sure they are adequate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upervised, makes sure they get to school, etc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__  NUMBER OF DEPENDENT CHILDRE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ENTER "0" FOR NONE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IF:B1(0)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SKIP to:B5&gt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1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~IF B1(1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w old is this child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~ELSE B1( &gt; 1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w old is the youngest child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~END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__  AGE OF CHIL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ENTER "1" IF LESS THAN 1 YEAR OF AGE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IF:A1a(NO *OR* DK *OR* RF)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SKIP to:B5&gt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o takes care of your children when you are working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IWER: DO NOT READ LIST. CHECK ALL THAT APPLY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ON'T NEED CHILD CARE...........................01, B4b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 OLDER CHILD..................................02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 ADULT FRIEND/RELATIVE IN MY/OUR HOME.........03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 ADULT FRIEND/RELATIVE IN THEIR HOME..........04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 BABYSITTER IN MY/OUR HOME.....................05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HILD(REN) TAKE(S) CARE OF THEMSELVES...........06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HILD(REN) IN SCHOOL............................07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 LICENSED/REGISTERED CHILD CARE PROVIDER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HEAD START)....................................08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AMILY DAY CARE.................................09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FTER SCHOOL DAY CARE...........................10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THER (SPECIFY).................................11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98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99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bout how much money do you spend on child care during the month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WER: PROBE QUALIFIED ANSWER, RANGE, OR DK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hat's your best estimat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0 - 9999.96  ACTUAL DOLLAR AMOUN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9999.97  $9,999.97 OR MO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OST: 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3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w much do you pay out of pocket (during the month)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WER: PROBE QUALIFIED ANSWER, RANGE, OR DK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hat's your best estimat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0 - 9999.96  ACTUAL DOLLAR AMOUN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9999.97  $9,999.97 OR MO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OST: 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IF:B3a(0)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SKIP to:B4a&gt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IF:B3a( &gt; B3)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BACK to:B3a&gt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o you get help paying for your child care, such as a discount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 voucher, or someone making a co-paymen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 B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 B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B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 B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 B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4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oes anyone pay for all or part of your child car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 B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 B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B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 B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 B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4b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y don't you need child car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IWER: DO NOT READ LIST. CHECK ALL THAT APPLY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HILD(REN) IN SCHOOL WHILE I WORK...............01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HILD(REN) LOOK AFTER THEMSELVES................02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 OLDER CHILD WATCHES THEM.....................03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N ADULT FRIEND/RELATIVE WATCHES THEM IN MY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ME............................................04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N ADULT FRIEND/RELATIVE WATCHES THEM IN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IR HOME......................................05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THER (SPECIFY).................................06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98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99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re there any other children under 18 living in your househol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o you have any children under 18 living outside your household?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For example, with their father or grandparent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s there anybody over age 18 who lives with you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B13b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w many people over age 18 live with you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__  NUMBER OF PEO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~IF B8(1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s this a spouse, partner or significant other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~ELS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s one of these a spouse, partner or significant other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~END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B13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1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oes this person now work at a job for pay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B12 Year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11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w much is your (spouse/partner) paid for all jobs/business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e/she worked at last week? That is before taxes and oth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eductions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 SPOUSE/PARTNER IS PAID ON COMMISSION, ASK FOR MONTHLY AVERAG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WER: PROBE QUALIFIED ANSWER, RANGE, OR DK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hat's your best estimat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 - 9999999.96  ACTUAL DOLLAR AMOUN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9999999.97  $9,999,999.97 OR MO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SALARY: 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PAID PER: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Y PIECE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UR..............................................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AY...............................................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EEK..............................................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IWEEKLY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ONTH.............................................6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AR..............................................7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11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n average, how many hours does your (spouse/partner) usuall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ork each week at all jobs together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___  NUMBER OF HOU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1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w long have you and your (spouse/partner) bee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ogether/married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ENTER "0" FOR YEARS IF LESS THAN 1 YEAR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__  YEA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__  MONTH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IF:B12 Years(0 *AND* 0) *AND* B12 Months(0 *AND* 0)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BACK to:B12 Years&gt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IF:B8(1) *AND* B9(YES)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SKIP to:B13b&gt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13a-HHL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ext, I would like to know about other adults who live in you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usehold. I don't need anyone's name, just their age, gend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nd relationship to you.  Let's start with you -- how old are you?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Does anyone else live there with you?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IWER:  LIST ALL OF THE ADULTS WHO LIVE IN THIS HU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L TO INF             AGE      GEND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8^EDITCSXM274(1/10)=""(4,18)  ^EDITAGE""(28,5)     ^EDITGENDER""(38,5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ISTING COMPLETE..................................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PRESS F10 TO CONTINUE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&lt;IF:B12 Months( &gt; 1)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SKIP to:B13e&gt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IF:B9(YES)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SKIP to:B13e&gt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13b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the time since you left TANF in MONTH OF LE 1998, have any of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llowing things happened to you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d you start living with a partne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13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the time since you left TANF in MONTH OF LE 1998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d you get marrie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13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the time since you left TANF in MONTH OF LE 1998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d you stop living with a partner, or spous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13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the time since you left TANF in MONTH OF LE 1998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d you move in with another household because you need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 place to liv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13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the time since you left TANF in MONTH OF LE 1998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d you take in family or friends because they need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 place to liv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13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the time since you left TANF in MONTH OF LE 1998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d you start taking in boarders or roommates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elp pay expense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13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the time since you left TANF in MONTH OF LE 1998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d you get your own place so you wouldn't have to sha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ith family or friend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13i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the time since you left TANF in MONTH OF LE 1998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d any child of yours under age 18 leave and go to liv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mewhere else over the past 12 months?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ease include any adopted and foster children you 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your (spouse/partner) may ha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13j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the time since you left TANF in MONTH OF LE 1998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d any child of yours under age 18 return home aft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iving somewhere els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IF:B13i(NO *OR* DK *OR* RF)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SKIP to:B14&gt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13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w many children under age 18 left to live somewhere els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__  NUMBER OF CHILDREN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13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~IF B13k(1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ere does the child live now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~ELSE B13k( &gt; 1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ere do the children live now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~END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IWER: DO NOT READ LIST. CHECK ALL THAT APPLY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TH MATERNAL GRANDPARENT.......................01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TH OTHER MATERNAL RELATIVE....................02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TH CHILD'S OWN FATHER.........................03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TH PATERNAL RELATIVE..........................04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FOSTER CARE..................................05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LONE/WITH FRIENDS OR PARTNER...................06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SCHOOL AWAY FROM HERE........................07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JUVENILE FACILITY OR JAIL....................08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MILITARY.....................................09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HOSPITAL.....................................10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W LIVING IN MY HOME...........................11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THER (SPECIFY).................................12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98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99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1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tarting from the first grade, how many years of form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chooling have you completed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__  YEA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1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at is the highest academic degree that you have completed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IF R SAYS "SOME COLLEGE BUT NO DEGREE" ASK: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id you get a high school diploma or GED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DO NOT READ OPTIONS. CHECK ONE OPTION ONLY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0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ESS THAN HIGH SCHOOL DIPLOMA OR GED.............0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ED..............................................0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IGH SCHOOL......................................0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SOME TRADE SCHOOL, BUT DID NOT COMPLETE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GREE...........................................0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RADE SCHOOL DEGREE..............................0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ME COLLEGE BUT DID NOT COMPLETE DEGREE.........06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WO-YEAR COLLEGE DEGREE(AA/AS)...................07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UR-YEAR COLLEGE DEGREE(BA/BS)..................0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SOME GRADUATE SCHOOL, BUT DIDN'T COMPLETE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GREE...........................................09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 GRADUATE OR PROFESSIONAL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GREE(MA,MS,PHD,MD,JD,DVM)......................1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 HIGH SCHOOL/GED, BUT SOME COLLEGE.............1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THER(SPECIFY)...................................1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9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1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ave you ever been in a non-academic training program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cluding on the job training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B17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16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ave you ever been in a non-academic training program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cluding on the job training since leaving TAN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MONTH OF LE 1998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1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ow, I'd like to ask you about your 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o you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READ ALL OPTIONS BELOW. CHOOSE ONLY ONE RESPONSE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wn your own home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nt your own home................................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ive with other people and not pay rent...........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ive with other people and pay some rent..........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me other arrangement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1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w many times have you moved since leav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ANF (in MONTH OF LE 1998)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__  TIM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[ENTER "0" FOR NONE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IF:B18(0)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SKIP to:TIME C&gt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1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~IF B18(1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at was the main reason for that move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~ELS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at was the main reason for your most recent move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~END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IWER: DO NOT READ OPTIONS. CHECK MAIN REASON ONLY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0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NT INCREASE....................................0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REDUCE RENT...................................0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VICTED/DISPUTE WITH LANDLORD....................0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CED TO LEAVE BY GOV'T/HOUSING AGENCY..........0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KICKED OUT AFTER DISPUTE WITH HOUSEHOLD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EMBERS..........................................0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A BIGGER,BETTER, OR NEWER PLACE..............06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A SMALLER PLACE..............................07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A BETTER NEIGHBORHOOD........................0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A MORE CONVENIENT LOCATION...................09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ANTED TO OWN PLACE/TIRED OF SHARING.............1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OUGHT A HOME....................................1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OT MARRIED,DIVORCED,SEPARATED OR WIDOWED........1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THER(SPECIFY)...................................1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9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IME C. START TIME C: 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1a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ext, I will read a list of benefit programs and typ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f support.  For each type, I'd like you to tell me wheth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you or someone in your home got th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 any time since MONTH OF LE 1998 have you (or someone el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your home) received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ash from TANF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C1b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2a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this last month, did anyone in your home receive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ash from TANF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1b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 any time since MONTH OF LE 1998 have you (or someone el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your home) received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od Stamp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C1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2b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this last month, did anyone in your home receive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od Stamp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1c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 any time since MONTH OF LE 1998 have you (or someone el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your home) received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hild care assistance from welfare offic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C1c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2c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this last month, did anyone in your home receive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hild care assistance from welfare offic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1c1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 any time since MONTH OF LE 1998 have you (or someone el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your home) received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hild care assistance from private sources/church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C1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2c1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this last month, did anyone in your home receive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hild care assistance from private sources/church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1d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At any time since MONTH OF LE 1998 have you (or someone el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your home) received..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hild support from a child's paren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C1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2d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this last month, did anyone in your home receive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hild support from a child's paren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1e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At any time since MONTH OF LE 1998 have you (or someone el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your home) received..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cial Security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C1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2e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this last month, did anyone in your home receive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cial Security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1f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At any time since MONTH OF LE 1998 have you (or someone el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your home) received..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SI for you or your spouse or another adul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C1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2f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this last month, did anyone in your home receive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SI for you or your spouse or another adul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1g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At any time since MONTH OF LE 1998 have you (or someone el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your home) received..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SI for child(ren)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C1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2g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this last month, did anyone in your home receive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SI for child(ren)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1h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At any time since MONTH OF LE 1998 have you (or someone el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your home) received..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oney from any retirement or pension fun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Q-334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2h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this last month, did anyone in your home receive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oney from any retirement or pension fun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IF:B1a( &gt; 3) *OR* B1(0)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SKIP to:C1j&gt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1i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At any time since MONTH OF LE 1998 have you (or someone el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your home) received..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IC Supplemental Nutrition benefit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C1j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2i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this last month, did anyone in your home receive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IC Supplemental Nutrition benefit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1j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At any time since MONTH OF LE 1998 have you (or someone el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your home) received..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ayments for doing foster car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C1k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2j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this last month, did anyone in your home receive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ayments for doing foster car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1k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At any time since MONTH OF LE 1998 have you (or someone el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your home) received..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ilitary veterans' medical benefit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C1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2k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this last month, did anyone in your home receive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ilitary veterans' medical benefit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1l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At any time since MONTH OF LE 1998 have you (or someone el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your home) received..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orkers' Compensatio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C1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2l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this last month, did anyone in your home receive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orkers' Compensatio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1m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At any time since MONTH OF LE 1998 have you (or someone el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your home) received..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Unemployment benefit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C1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2m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this last month, did anyone in your home receive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Unemployment benefit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1n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At any time since MONTH OF LE 1998 have you (or someone el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your home) received..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uel assistanc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C1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2n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this last month, did anyone in your home receive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uel assistanc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1o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At any time since MONTH OF LE 1998 have you (or someone el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your home) received..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nt subsidy or public housing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C1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2o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this last month, did anyone in your home receive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nt subsidy or public housing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1p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At any time since MONTH OF LE 1998 have you (or someone el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your home) received..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elp in paying bills from family or friend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o do not live with you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C1q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2p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this last month, did anyone in your home receive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elp in paying bills from family or friend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o do not live with you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1q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At any time since MONTH OF LE 1998 have you (or someone el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your home) received..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oney or other types of support from an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ther souces that I didn't mention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PROBE: anything else?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C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2q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this last month, did anyone in your home receive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oney or other types of support from an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ther souces that I didn't mention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PROBE: anything else?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IF:C2q(NO *OR* DK *OR* RF) *AND* C1q( *NOT* YES)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SKIP to:C3&gt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2q OTHER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~IF C1q(YES) *AND* C2q(NO *OR* DK *OR* RF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You said you received money or other types of support fro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ther souces since MONTH OF LE 1998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~END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What was that?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PROBE: anything else?]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3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sidering all income from all sources, what was your household'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otal income last month?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at is before taxes and other dedu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 R IS PAID ON COMMISSION, ASK FOR MONTHLY AVERAG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WER: PROBE QUALIFIED ANSWER, RANGE, OR DK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hat's your best estimat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 - 9999999.96  ACTUAL DOLLAR AMOUN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9999999.97  $9,999,999.97 OR MO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INCOME: 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d you receive Earned Income Tax Credi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fter filing your income taxe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DEF: Some workers are eligible to receive the earned incom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tax) credit also called EIC or EITC. It reduces the tax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orker owes and it may give the worker a cash refund even i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he/he doesn't owe any tax. Workers generally receive the EIC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fter they file their federal income taxes, but some can receiv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dvance payments of the EIC directly from their employers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maximum credit is almost $4,000, and almost $1,400 can b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ceived in advance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IF:C1b(YES) *OR* C2b(YES)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SKIP to:C6&gt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5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You mentioned that no one in your household has receiv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od stamps since MONTH OF LE 1998.  Why not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PROBE IF RESPONDENT SAYS "NOT ELIGIBLE" TO DETERMIN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IF ANSWER IS "1" OR "4."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DO NOT READ OPTIONS. CHECK MAIN REASON ONLY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DN'T THINK I COULD GET THEM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DN'T NEED THEM..................................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O MUCH HASSLE...................................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 WAS DENIED......................................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THER(SPECIFY)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IF:C1a(NO *OR* DK *OR* RF)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SKIP to:TIME D&gt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6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You've said that someone in your home received TANF aft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ONTH OF LE 1998.  Did you receive TANF after MONTH OF LE 1998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TIME 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7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y did you return to TANF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IWER: DO NOT READ LIST. CHECK ALL THAT APPLY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OST JOB(SELF/SPOUSE)...........................01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 WAS WORKING BUT INCOME WAS NOT SUFFICIENT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NEEDS.......................................02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LOSS OF FINANCIAL SUPPORT OF SPOUSE/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OYFRIEND/CHILD'S FATHER........................03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OSS OF BENEFITS FROM ANOTHER GOV'T AGENCY......04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 HAD A PROBLEM WITH SHELTER/HOUSING............05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MY FRIENDS/FAMILY CAN NO LONGER AFFORD TO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IVE ME MONEY...................................06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 HAVE A SUBSTANCE ABUSE(ALCOHOL/DRUG)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BLEM.........................................07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DID WHAT I HAD TO DO TO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QUALIFY(COMPLIANCE)...........................08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THER (SPECIFY).................................09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98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99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IME D. START TIME D: 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0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re there any problems with your housing that sometim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auses you difficulty such as leaky ceiling, broken windows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ny problems with plumbing, running water, heat, rats, or bug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1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 will read a list of things that may have happened to you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ile you were receiving TANF.  Each question can be answer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"yes" or "no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ave you ever gotten behind in rent or other paym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r housing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D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1a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d this happen to you while you were receiving TANF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1b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as this happened to you since leaving TANF in MONTH OF LE 1998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2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d you ever have to move because you could not pa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r housing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D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2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d this happen to you while you were receiving TANF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2b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as this happened to you since leaving TANF in MONTH OF LE 1998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3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d you ever get behind on a utility bill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D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3a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d this happen to you while you were receiving TANF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3b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as this happened to you since leaving TANF in MONTH OF LE 1998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4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d you ever go without electricity in your hom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D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4a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d this happen to you while you were receiving TANF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4b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as this happened to you since leaving TANF in MONTH OF LE 1998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5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d you ever go without heat in your hom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D6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5a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d this happen to you while you were receiving TANF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5b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as this happened to you since leaving TANF in MONTH OF LE 1998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6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d your water get cut off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D7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6a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d this happen to you while you were receiving TANF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6b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as this happened to you since leaving TANF in MONTH OF LE 1998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7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d you have to go to a homeless shelte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D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7a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d this happen to you while you were receiving TANF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7b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as this happened to you since leaving TANF in MONTH OF LE 1998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8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d your children ever have to live with someone el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ecause you could not take care of them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D9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8a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d this happen to you while you were receiving TANF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8b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as this happened to you since leaving TANF in MONTH OF LE 1998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9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ave you ever needed a regular baby sitter or child ca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ervice but could not find on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D1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9a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d this happen to you while you were receiving TANF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9b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as this happened to you since leaving TANF in MONTH OF LE 1998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10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d a car or truck ever get taken away becau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you could not keep up payment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D1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10a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d this happen to you while you were receiving TANF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10b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as this happened to you since leaving TANF in MONTH OF LE 1998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11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ave you ever needed someone to look after an elderl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arent but could not get anyone to do i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D1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11a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d this happen to you while you were receiving TANF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11b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as this happened to you since leaving TANF in MONTH OF LE 1998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12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ave you ever needed a regular baby sitter or child ca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ervice but could not pay for on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D1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12a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d this happen to you while you were receiving TANF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12b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as this happened to you since leaving TANF in MONTH OF LE 1998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13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as someone in your home ever sick or hurt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you could not get medical car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D1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13a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d this happen to you while you were receiving TANF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13b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as this happened to you since leaving TANF in MONTH OF LE 1998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14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ow I'm going to read you some statements that peop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ave made about their food situation.  For these statements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ease tell me whether the statement was often, sometime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~IF B1(0) *AND* B7(NO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r never true for you since MONTH OF LE 199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first statement is "I worried whether my foo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ould run out before I got money to buy more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as that often, sometimes, or never true f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you since MONTH OF LE 1998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~ELS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r never true for your family since MONTH OF LE 199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first statement is "We worried whether our foo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ould run out before we got money to buy more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as that often, sometimes, or never true f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your family since MONTH OF LE 1998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~END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TEN TRUE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METIMES TRUE....................................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EVER TRUE........................................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15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~IF B1(0) *AND* B7(NO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"The food that I bought didn't last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nd I didn't have money to get any more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as that often, sometimes, or never true f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you since MONTH OF LE 1998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~ELS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"The food that we bought didn't last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nd we didn't have money to get any more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as that often, sometimes, or never true f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your family since MONTH OF LE 1998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~END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TEN TRUE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METIMES TRUE....................................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EVER TRUE........................................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16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~IF B1(0) *AND* B7(NO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ince MONTH OF LE 1998, did you ever cut the size of your meal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r skip meals because there wasn't enough money or food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~ELS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ince MONTH OF LE 1998, did you or other adults in your famil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ver cut the size of your meals or skip meals becau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re wasn't enough money or food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~END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 TIME 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17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w often did this happen?  Was it almost every month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me months but not every month, or only one or two month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LMOST EVERY MONTH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ME MONTHS BUT NOT EVERY MONTH...................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LY ONE OR TWO MONTHS............................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IME E. START TIME E: 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IF:A10(YES) *AND* B1(0)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SKIP to:TIME F&gt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IF:A10(YES) *AND* B1( &gt; 0)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SKIP to:E5&gt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1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next questions I have are about health insur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o you have any health insurance coverag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 E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2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 are you uninsure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 E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3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at is the source of your health insurance coverag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DEF: These are some of the different types of public healt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surance: Medicaid, Public Assistance, Chartered Health Care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C Healthy Kids, DC Healthy Families, or CHIP.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IWER: DO NOT READ LIST. CHECK ALL THAT APPLY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EDICAID OR OTHER PUBLIC PROGRAM.................2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MEONE ELSE'S POLICY............................3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VATELY PURCHASED..............................4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THER (SPECIFY)..................................5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8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9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IF:E3(ANSWERED ) *AND* B1( &gt; 0)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SKIP to:E5&gt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IF:E3(ANSWERED ) *AND* B1(0)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SKIP to:TIME F&gt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4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y aren't you enrolled in Medicaid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DO NOT READ OPTIONS. CHECK ALL THAT APPLY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0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DN'T THINK I WAS ELIGIBLE......................1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DN'T NEED IT...................................2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O MUCH HASSLE..................................3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THER(SPECIFY)...................................4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8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9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IF:B1(0)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SKIP to:TIME F&gt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5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~IF B1(1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oes your child have health insurance coverage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~ELS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o any of your children have health insurance coverage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~END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IF:E5(YES) *AND* B1(1)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SKIP to:E7&gt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6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~IF B1(1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 is your child uninsured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~ELSE B1( &gt; 1) *AND* E5(YES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 are any of your children uninsured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~ELSE B1( &gt; 1) *AND* E5(NO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 are all of your children uninsured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~END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S..............................................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...............................................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.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IF:B1(1) *AND* E6(YES)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SKIP to:E8&gt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IF:B1( &gt; 1) *AND* E5(NO) *AND* E6(YES)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SKIP to:E8&gt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7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~IF B1(1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at is the source of health insurance coverag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r your child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~ELSE B1( &gt; 1) *AND* E5(YES) *AND* E6(NO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at (are/is) the source(s) of health insuranc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verage for your children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~ELSE B1( &gt; 1) *AND* E5(YES) *AND* E6(YES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at (are/is) the source(s) of health insuranc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verage for your children with health insurance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~ELSE B1( &gt; 1) *AND* E5(NO) *AND* E6(NO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at (are/is) the source(s) of health insuranc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verage for your children with health insurance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~END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DEF: These are some of the different types of public healt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surance: Medicaid, Public Assistance, Chartered Health Care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C Healthy Kids, DC Healthy Families, or CHIP.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IWER: DO NOT READ LIST. CHECK ALL THAT APPLY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MPLOYER'S POLICY/PROGRAM........................1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EDICAID OR OTHER PUBLIC PROGRAM.................2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MEONE ELSE'S POLICY............................3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VATELY PURCHASED..............................4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THER (SPECIFY)..................................5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8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9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IF:B1( &gt; 1) *AND* E5(YES) *AND* E6(NO)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SKIP to:TIME F&gt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IF:B1(1) *AND* E5(YES)&gt;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&lt;SKIP to:TIME F&gt;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8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~IF B1(1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y isn't your uninsured child enrolled in Medicaid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~ELS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y aren't your uninsured children enrolled in Medicaid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~END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IWER: DO NOT READ LIST. CHECK ALL THAT APPLY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AP.............................................0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DN'T THINK (CHILD WAS/THEY WERE) ELIGIBLE......1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DN'T NEED IT...................................2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O MUCH HASSLE..................................3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THER(SPECIFY)...................................4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.8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.9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TIME F. START TIME F: 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1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inally, I want to ask a question about why you stopp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ceiving TANF in MONTH OF LE 1998.  What do you say are the reason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at you left TANF?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PROBE: Any other reasons?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IWER: DO NOT READ LIST. CHECK ALL THAT APPLY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ARNED INCOME TOO HIGH..........................01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EARNED(OTHER/NON-WORK)INCOME TOO HIGH.........02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QUIREMENTS TOO MUCH HASSLE....................03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LD NOT MEET WORK REQUIREMENTS................04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HANGE IN HH MEMBERS,LOST ELIGIBILITY...........05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D NOT WANT TO ID FATHER OF CHILDREN...........06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D NOT WANT DHS INVOLVED IN CHILD SUPPORT......07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OT A JOB.......................................08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ME JOB-MORE HOURS.............................09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ME JOB-GOT A RAISE............................10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OT SSI.........................................11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OT MARRIED/NOW LIVING WITH PARTNER.............12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OVED IN WITH FAMILY............................13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THER (SPECIFY).................................14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K..............................................98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..............................................99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IME SHELL-OUT. START TIME SHELL-OUT: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LO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ank you very much for your time and thoughtful answ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FIRM R &amp; CP NAME AND ADDRESS ON THE NEXT SCREEN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DDRESS SHELLOUT: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se are all of the questions that I have.  Thank you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very much for taking the time to speak with me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ND TIME.IW END TIME STAMP:          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1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PLEASE DESCRIBE ANY AMBIGUOUS OR CONFLICTING SITUATION THAT YOU WA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PROJECT STAFF TO KNOW ABOUT.  IF NONE, ENTER "NONE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NDX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IS IS THE END OF THE INTERVIEW.  WHEN YOU PRESS [ENTER], YOU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WILL EXIT THE CASE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CALCULATED VARIABL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LENGTH OF IW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LENGTH OF INTRO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LENGTH OF SECTION A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ENGTH OF SECTION B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ENGTH OF SECTION C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LENGTH OF SECTION D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LENGTH OF SECTION E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LENGTH OF SECTION F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LENGTH OF SHELL-OUT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DATE AND TIME OF VQ FILE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DATE AND TIME OF VQ FILE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MONTH IW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DAY IW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YEAR IW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IWER RECORD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14:27:00Z</dcterms:created>
  <dc:creator>ISR</dc:creator>
  <dc:description/>
  <dc:language>en-US</dc:language>
  <cp:lastModifiedBy>Greg Paul Acs</cp:lastModifiedBy>
  <dcterms:modified xsi:type="dcterms:W3CDTF">1999-10-29T14:27:00Z</dcterms:modified>
  <cp:revision>2</cp:revision>
  <dc:subject/>
  <dc:title>Project:UITANF - Urban Institute TANF Leavers   Job:UITANF          Page 1 </dc:title>
</cp:coreProperties>
</file>